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lo -- Projectil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- Virgil Wa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g 30, 1990 </w:t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uploading, a directory named 'SILO' should b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directory and select the variable 'SILO' to run. ** Note **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degree mode not radian and also it helps to be in standard displ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r sci.  I did not think it necessary to set the flag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is would change the modes without the user being directly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1 is on the left -- Player 2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wind blows to the right -- negati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press a key other than 'ON' when the screen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see results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exited at any time with the 'O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gle's of elev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sound be sure to set beep on under 'M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OS 5.0 users may recognize this game.  It comes free with DOS 5.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of Quick BASIC, where it's called "GORILLA".  Also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to True BASIC users, where it's called "POTSHOT".  W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is an ML version, for speed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